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 ДР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015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7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8-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09-11T16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